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5 </w:t>
      </w:r>
      <w:r>
        <w:rPr>
          <w:caps/>
        </w:rPr>
        <w:t>Подготовка изделия к работе</w:t>
      </w:r>
    </w:p>
    <w:p>
      <w:pPr>
        <w:pStyle w:val="Normal"/>
        <w:autoSpaceDE w:val="false"/>
        <w:ind w:firstLine="709"/>
        <w:jc w:val="both"/>
        <w:rPr/>
      </w:pPr>
      <w:r>
        <w:rPr/>
        <w:t>5.1 Обслуживание изделия должно осуществляться лицами, имеющими опыт работы с электронной аппаратурой.</w:t>
      </w:r>
    </w:p>
    <w:p>
      <w:pPr>
        <w:pStyle w:val="Normal"/>
        <w:autoSpaceDE w:val="false"/>
        <w:ind w:firstLine="709"/>
        <w:jc w:val="both"/>
        <w:rPr/>
      </w:pPr>
      <w:r>
        <w:rPr/>
        <w:t>5.2 При эксплуатации изделия необходимо руководствоваться общими правилами техники безопасности при работе с электрооборудованием.</w:t>
      </w:r>
    </w:p>
    <w:p>
      <w:pPr>
        <w:pStyle w:val="Normal"/>
        <w:autoSpaceDE w:val="false"/>
        <w:ind w:firstLine="709"/>
        <w:jc w:val="both"/>
        <w:rPr/>
      </w:pPr>
      <w:r>
        <w:rPr/>
        <w:t>5.3 Все виды технического обслуживания, ремонта и монтажа (демонтажа) следует производить только при отключенном от электрической сети изделии.</w:t>
      </w:r>
    </w:p>
    <w:p>
      <w:pPr>
        <w:pStyle w:val="3"/>
        <w:widowControl w:val="false"/>
        <w:autoSpaceDE w:val="false"/>
        <w:ind w:firstLine="708"/>
        <w:rPr/>
      </w:pPr>
      <w:r>
        <w:rPr/>
        <w:t>5.4 При выборе места установки датчиков металла и способа их монтажа на обслуживаемом объекте следует руководствоваться следующими соображениями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5.4.1 Датчики должны устанавливаться на максимально возможном удалении от перемещающихся металлических деталей и от высокочастотных устройств, являющихся источником радиочастотных полей от электрооборудования с большим током потребления и с частым переключением значительных индуктивных</w:t>
      </w:r>
    </w:p>
    <w:p>
      <w:pPr>
        <w:pStyle w:val="3"/>
        <w:autoSpaceDE w:val="false"/>
        <w:ind w:hanging="0"/>
        <w:rPr/>
      </w:pPr>
      <w:r>
        <w:rPr/>
        <w:t>и емкостных нагрузок в электрической сети, а также от устройств, являющихся источниками электрических разрядов и от иного «искрящего» электрооборудования.</w:t>
      </w:r>
    </w:p>
    <w:p>
      <w:pPr>
        <w:pStyle w:val="3"/>
        <w:autoSpaceDE w:val="false"/>
        <w:rPr>
          <w:lang w:val="en-US"/>
        </w:rPr>
      </w:pPr>
      <w:r>
        <w:rPr/>
        <w:t>5.4.2 Конструкция монтажной арматуры, используемой для крепления датчиков, должна быть достаточно жесткой и исключать возможность самопроизвольного перемещения датчиков относительно металлических узлов и деталей технологического оборудования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5.4.3 Место установки датчика должно быть максимально приближенным к объекту контроля, но при этом желательно исключить возможность соприкосновения датчика с контролируемым материал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5 Базовый блок может устанавливаться в любом удобном по условиям эксплуатации месте на достаточно большом удалении от места установки датчиков металла (не более 100м). С целью повышения помехоустойчивости в отношении индустриальных помех кабели, соединяющие ББ с датчиками металла, следует прокладывать отдельно от силовых кабелей, а ББ монтировать как можно ближе к месту установки обслуживаемых им датчиков металла. </w:t>
      </w:r>
    </w:p>
    <w:p>
      <w:pPr>
        <w:pStyle w:val="Normal"/>
        <w:autoSpaceDE w:val="false"/>
        <w:ind w:firstLine="709"/>
        <w:jc w:val="center"/>
        <w:rPr>
          <w:caps/>
        </w:rPr>
      </w:pPr>
      <w:r>
        <w:rPr>
          <w:caps/>
        </w:rPr>
        <w:t>3 Состав изделия</w:t>
      </w:r>
    </w:p>
    <w:p>
      <w:pPr>
        <w:pStyle w:val="Normal"/>
        <w:ind w:firstLine="709"/>
        <w:jc w:val="both"/>
        <w:rPr/>
      </w:pPr>
      <w:r>
        <w:rPr/>
        <w:t xml:space="preserve">Состав изделия и схема соединений его составных частей приведены на рис. 1. </w:t>
      </w:r>
    </w:p>
    <w:p>
      <w:pPr>
        <w:pStyle w:val="Normal"/>
        <w:ind w:firstLine="709"/>
        <w:jc w:val="both"/>
        <w:rPr/>
      </w:pPr>
      <w:r>
        <w:rPr/>
        <w:t>3.1 Основными функциональными элементами изделия являются два датчика металла (ДМ1, ДМ2), осуществляющие независимо друг от друга контроль перемещаемого материала на наличие в нем инородных металлических объектов и базовый блок (ББ), обеспечивающий питание и управление работой указанных датчиков, контроль исправности основных функциональных узлов изделия и формирование управляющих сигналов на исполнительные устройства.</w:t>
      </w:r>
    </w:p>
    <w:p>
      <w:pPr>
        <w:pStyle w:val="Normal"/>
        <w:ind w:firstLine="709"/>
        <w:jc w:val="both"/>
        <w:rPr/>
      </w:pPr>
      <w:r>
        <w:rPr/>
        <w:t>3.2 Для повышения нагрузочной способности и помехоустойчивости по цепям управления исполнительными устройствами изделие оснащено релейным блоком (БР).</w:t>
      </w:r>
    </w:p>
    <w:p>
      <w:pPr>
        <w:pStyle w:val="Normal"/>
        <w:ind w:firstLine="709"/>
        <w:jc w:val="both"/>
        <w:rPr/>
      </w:pPr>
      <w:r>
        <w:rPr/>
        <w:t>3.3 Изделие может также дополнительно комплектоваться аккумуляторной батареей (БА), выполняющей функцию источника аварийного питания при кратковременных отключениях сетевого напряжения, и сетевыми помехоподавляющими фильтрами (ППФ), включаемыми в цепь питания изделия и (или) в цепи управления исполнительными устройствами, при использовании изделия на производственных участках с высоким уровнем сетевых радиопоме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 xml:space="preserve">4 </w:t>
      </w:r>
      <w:r>
        <w:rPr>
          <w:caps/>
        </w:rPr>
        <w:t>Устройство и работа изделия</w:t>
      </w:r>
    </w:p>
    <w:p>
      <w:pPr>
        <w:pStyle w:val="Normal"/>
        <w:ind w:firstLine="709"/>
        <w:jc w:val="both"/>
        <w:rPr/>
      </w:pPr>
      <w:r>
        <w:rPr/>
        <w:t>4.1 В основу работы изделия положен метод электромагнитного контроля, суть которого заключается в возбуждении в контролируемой зоне переменного магнитного поля и регистрации его изменения при появлении в указанной зоне инородного металлического объекта.</w:t>
      </w:r>
    </w:p>
    <w:p>
      <w:pPr>
        <w:pStyle w:val="3"/>
        <w:rPr/>
      </w:pPr>
      <w:r>
        <w:rPr/>
        <w:t>Функциональная схема изделия представлена на рис. 2, а принципиальные схемы всех его составных частей приведены в Приложении.</w:t>
      </w:r>
    </w:p>
    <w:p>
      <w:pPr>
        <w:pStyle w:val="3"/>
        <w:rPr/>
      </w:pPr>
      <w:r>
        <w:rPr/>
        <w:t xml:space="preserve">4.2 Центральным устройством изделия является базовый блок  (ББ), выполняющий функцию источника питания и устройства управления подключаемых к нему датчиков металла, а также устройства формирования оповещающих сигналов на исполнительные устройства при обнаружении каким-либо  из </w:t>
      </w:r>
    </w:p>
    <w:sectPr>
      <w:footerReference w:type="default" r:id="rId2"/>
      <w:type w:val="nextPage"/>
      <w:pgSz w:orient="landscape" w:w="16838" w:h="11906"/>
      <w:pgMar w:left="624" w:right="624" w:gutter="0" w:header="0" w:top="719" w:footer="709" w:bottom="85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</w:t>
    </w:r>
    <w:r>
      <w:rPr/>
      <w:t>18</w:t>
      <w:tab/>
      <w:tab/>
      <w:tab/>
      <w:tab/>
      <w:tab/>
      <w:tab/>
      <w:t>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17:00Z</dcterms:created>
  <dc:creator>Alex</dc:creator>
  <dc:description/>
  <dc:language>en-US</dc:language>
  <cp:lastModifiedBy>ELECONUUU</cp:lastModifiedBy>
  <cp:lastPrinted>2006-11-09T12:50:00Z</cp:lastPrinted>
  <dcterms:modified xsi:type="dcterms:W3CDTF">2007-09-18T11:21:00Z</dcterms:modified>
  <cp:revision>126</cp:revision>
  <dc:subject/>
  <dc:title> </dc:title>
</cp:coreProperties>
</file>